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0 Review</w:t>
        <w:tab/>
        <w:tab/>
        <w:tab/>
        <w:tab/>
        <w:tab/>
        <w:t>NAME: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n a pretest on math skills predict student success in a statistics course?  The 55 students in an intro to stat course took a pretest at the beginning of the semester.  The least-squares regression line for predicting the score (y) on the final exam from the pretest score (x) was y = 10.5 + 0.82x.  The standard error of b was 0.38.  </w:t>
      </w:r>
    </w:p>
    <w:p>
      <w:pPr>
        <w:pStyle w:val="Normal"/>
        <w:numPr>
          <w:ilvl w:val="1"/>
          <w:numId w:val="4"/>
        </w:numPr>
        <w:rPr/>
      </w:pPr>
      <w:r>
        <w:rPr/>
        <w:t>Test the null hypothesis that there is no linear relationship between the pretest score and the score on the final exam against the two sided altern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Calculate and interpret the 96% confidence interval using the closest degrees of freedom listed on the formula sheet ch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#22 on page 702 in the textbook, they give a sample of measurements of soybean yield versus year.  Using the output that you have for #22, and showing all work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Test the null hypothesis that the slope of the population regression line predicting yield from year is equal to 0 against the alternative that the soybean yield has been increasing ov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Find a 92% confidence interval for the slope. (Do not interpret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>Below are the golf scores of 12 members of a college women’s golf team in two rounds of tournament play.  Remember that in golf, the lower score is better.</w:t>
      </w:r>
    </w:p>
    <w:tbl>
      <w:tblPr>
        <w:tblW w:w="6589" w:type="dxa"/>
        <w:jc w:val="left"/>
        <w:tblInd w:w="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39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2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er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 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 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>Create a scatterplot of the data below (be sure to label your axi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RIEFLY describe the scatterp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the least squares regression line for the data (write it below) and add it to your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estimates for α and β.</w:t>
      </w:r>
    </w:p>
    <w:p>
      <w:pPr>
        <w:pStyle w:val="Normal"/>
        <w:ind w:left="1440" w:hanging="0"/>
        <w:rPr/>
      </w:pPr>
      <w:r>
        <w:rPr/>
        <w:t xml:space="preserve">α = </w:t>
      </w:r>
    </w:p>
    <w:p>
      <w:pPr>
        <w:pStyle w:val="Normal"/>
        <w:ind w:left="360" w:hanging="0"/>
        <w:rPr/>
      </w:pPr>
      <w:r>
        <w:rPr/>
        <w:tab/>
        <w:tab/>
        <w:t xml:space="preserve">β =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te the assumptions. </w:t>
      </w:r>
      <w:r>
        <w:rPr>
          <w:i/>
          <w:iCs/>
        </w:rPr>
        <w:t>(Do not che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is believed that these golfers are fairly consistent round to round.  Thus, there should be a positive association to the plot of their first and second round scores.  Test this claim and write a full conclusion with statistical evidence to support your fi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SE</w:t>
      </w:r>
      <w:r>
        <w:rPr>
          <w:vertAlign w:val="subscript"/>
        </w:rPr>
        <w:t>b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reate and interpret a 90% confidence interval for 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e are looking at the relationship between the number of minutes spent with a client and the amount of dollars spent in the retail store.  The data collected was analyzed by computer software, and the output is below:</w:t>
      </w:r>
    </w:p>
    <w:p>
      <w:pPr>
        <w:pStyle w:val="Normal"/>
        <w:ind w:left="360" w:hanging="0"/>
        <w:rPr/>
      </w:pPr>
      <w:r>
        <w:rPr/>
      </w:r>
    </w:p>
    <w:tbl>
      <w:tblPr>
        <w:tblW w:w="4280" w:type="dxa"/>
        <w:jc w:val="left"/>
        <w:tblInd w:w="205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00"/>
        <w:gridCol w:w="1360"/>
        <w:gridCol w:w="1420"/>
      </w:tblGrid>
      <w:tr>
        <w:trPr>
          <w:trHeight w:val="264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bl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eff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d. Dev.</w:t>
            </w:r>
          </w:p>
        </w:tc>
      </w:tr>
      <w:tr>
        <w:trPr>
          <w:trHeight w:val="264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ant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</w:t>
            </w:r>
          </w:p>
        </w:tc>
      </w:tr>
      <w:tr>
        <w:trPr>
          <w:trHeight w:val="264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te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6</w:t>
            </w:r>
          </w:p>
        </w:tc>
      </w:tr>
      <w:tr>
        <w:trPr>
          <w:trHeight w:val="264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= 8.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-sq = 76.8%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-sq (adj)= 74.3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estimate for α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correlation coefficient.  What does this tell us about the relationship of the two variabl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intercept and slope for the LSR line?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Intercept =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Slope =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roportion of the variation in dollars spent can be explained by the variation in minut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2:52:00Z</dcterms:created>
  <dc:creator>Virginia Tech University</dc:creator>
  <dc:description/>
  <dc:language>en-US</dc:language>
  <cp:lastModifiedBy>Teacher</cp:lastModifiedBy>
  <cp:lastPrinted>2008-01-04T06:45:00Z</cp:lastPrinted>
  <dcterms:modified xsi:type="dcterms:W3CDTF">2008-01-04T12:46:00Z</dcterms:modified>
  <cp:revision>10</cp:revision>
  <dc:subject/>
  <dc:title>Chapter 10 Quiz</dc:title>
</cp:coreProperties>
</file>